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azwa przedmiotu: Organizacja i bezpieczeństwo zajęć z gimnastyki korekcyjno-kompensacyjnej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5-6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sadami odpowiedzialnego, zgodnego z przepisami organizowania i prowadzenia zajęć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iedzy w zakresie diagnozy i prognozy pedagogicznej potrzebnej do organizowania i prowadzenia zajęć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zasadami i sposobami współpracy z rodzicami dzieci uczęszczających na zajęcia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wiedzy dotyczącej funkcjonowania i postępowania z uczniami o specjalnych potrzebach edukacyjnych (uczniów z wadami postawy oraz </w:t>
            </w:r>
            <w:r>
              <w:rPr>
                <w:sz w:val="22"/>
              </w:rPr>
              <w:t>dzieci wymagających wzmożonej uwagi oraz dodatkowych działań zapewniających bezpieczeństwo na zajęciach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wiedzy pozwalającej na skuteczne komunikowanie się zarówno z dziećmi jaki i dorosłym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studentów do bezpiecznego, opartego na racjonalnych zasadach organizowania i prowadzenia zajęć z gimnastyki  korekcyjno-kompensacyjn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odstawowa wiedza z zakresu pedagogiki (teorii wychowania i dydaktyki), psychologii (szczególnie rozwojowej i wychowawczej) oraz metodyki wychowania fizycznego oraz metodyki prowadzenia ćwiczeń korekcyjno-kompensacyj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4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2"/>
              </w:rPr>
              <w:t>Posiada wiedzę na temat pracy z dziećmi i rodzicami oraz specyfiki funkcjonowania dzieci i młodzieży w kontekście prawidłowości i nieprawidłowości rozwoj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ocena efektów pracy w grupie zadaniowej,</w:t>
            </w:r>
          </w:p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zespołowe przedstawienie prezentacji dotyczącej wybranej metody pracy z dziećmi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7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siada wiedzę na temat specyfiki funkcjonowania dzieci wymagających wzmożonej uwagi oraz dodatkowych działań zapewniających bezpieczeństwo na zajęci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cena efektów pracy w grupie zadaniowej, zespołowe przedstawienie prezentacji dotyczącej wybranej metody pracy z dziećm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siada wiedzę na temat projektowania i prowadzenia badań diagnostycznych w praktyce pedagogicznej a w szczególności na zajęciach gimnastyki k-k, uwzględniającą specjalne potrzeby edukacyjne uczniów z wadami postawy oraz dzieci wymagających wzmożonej uwagi oraz dodatkowych działań zapewniających bezpieczeństw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zygotowanie ankiety na podany temat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2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5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W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8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2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Posiada wiedzę dotyczącą diagnozy i prognozy pedagogicznej, doboru metod, form i środków stosownie do wytyczonych celów, wieku i możliwości uczniów, oceny osiągnięć uczniów i ewaluacji procesu wychowania fizyczneg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2, C4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highlight w:val="green"/>
              </w:rPr>
            </w:pPr>
            <w:r>
              <w:rPr>
                <w:b/>
                <w:sz w:val="20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C.1.U1.SN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szCs w:val="22"/>
              </w:rPr>
              <w:t>Potrafi dokonać obserwacji i interpretacji zjawisk pedagogicznych występujących w trakcie zajęć gimnastyki korekcyjno-kompensacyj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szCs w:val="22"/>
              </w:rPr>
              <w:t xml:space="preserve">Potrafi wykorzystać podstawową wiedzę z zakresu pedagogiki oraz powiązanych z nią dyscyplin w celu analizowania i interpretowania problemów edukacyjnych i wychowawczych stosownie do możliwości uczniów, zachowania zasad bezpieczeństwa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2"/>
              </w:rPr>
              <w:t>ocena efektów pracy w grupie zadaniowej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szCs w:val="22"/>
              </w:rPr>
              <w:t>C1, C2, C3, C4, 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1.U3.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Potrafi dobierać i wykorzystywać dostępne materiały, środki i metody pracy w celu projektowania i efektywnego realizowania działań pedagogicznych na zajęciach gimnastyki korekcyjno-kompensacyj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2"/>
              </w:rPr>
              <w:t>wykonanie konspektu zajęć otwartych dla rodziców;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2"/>
              </w:rPr>
              <w:t>ocena efektów pracy w grupie zadaniowej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1.S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SN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C.1.U1.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2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2"/>
              </w:rPr>
            </w:pPr>
            <w:r>
              <w:rPr>
                <w:szCs w:val="22"/>
              </w:rPr>
              <w:t xml:space="preserve">Potrafi pracować z uczniami, indywidualizować zadania i dostosowywać metody i treści do potrzeb i możliwości uczniów (w tym dzieci wymagających wzmożonej uwagi oraz dodatkowych działań zapewniających bezpieczeństwo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pisemna odpowiedź na pytania sprawdzające w trakcie wykładów;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2"/>
              </w:rPr>
              <w:t>ocena efektów pracy w grupie zadaniowej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Cs w:val="22"/>
              </w:rPr>
            </w:pPr>
            <w:r>
              <w:rPr>
                <w:szCs w:val="22"/>
              </w:rPr>
              <w:t>C2,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K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62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szCs w:val="22"/>
              </w:rPr>
              <w:t>Ma świadomość konieczności prowadzenia zindywidualizowanych działań pedagogicznych w stosunku do uczniów z wadami postawy oraz dzieci wymagających wzmożonej uwagi oraz dodatkowych działań zapewniających bezpieczeństw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2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62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szCs w:val="22"/>
              </w:rPr>
              <w:t xml:space="preserve">Ma świadomość znaczenia profesjonalizmu, przestrzegania zasad etyki zawodowej;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1, 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62_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szCs w:val="22"/>
              </w:rPr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2"/>
              </w:rPr>
              <w:t>ocena stopnia aktywności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C1, C2, C3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organizacji i planowania pracy dydaktyczno-wychowawczej. Nauczycielski cykl działania zorganizowanego w odniesieniu do zajęć gimnastyki korekcyjno-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ieczeństwo na zajęciach gimnastyki korekcyjno-kompensacyjnej. Obowiązki opieku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howanie „do” i „w” w postępowaniu korekcyj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W5</w:t>
            </w:r>
          </w:p>
          <w:p>
            <w:pPr>
              <w:pStyle w:val="Normal"/>
              <w:jc w:val="center"/>
              <w:rPr/>
            </w:pPr>
            <w:r>
              <w:rPr/>
              <w:t>D.1/E.1W4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>K1A_W13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noza warunkiem skutecznego organizowania zajęć gimnastyki korekcyjno-kompensacyjnej; rola nauczyciela w diagnozowa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3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1.W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cyplina i ład na zajęciach gimnastyki k-k, tworzenie pozytywnego klim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czne porozumiewanie się w relacjach nauczyciel-rodzice i nauczyciel-u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W5.SN</w:t>
            </w:r>
          </w:p>
          <w:p>
            <w:pPr>
              <w:pStyle w:val="Normal"/>
              <w:jc w:val="center"/>
              <w:rPr/>
            </w:pPr>
            <w:r>
              <w:rPr/>
              <w:t>D.1/E.1W4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wacja w korekcji wad postawy. Autoobserwacja (nauczyciel jako podmiot i przedmiot obserwa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U1.SN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anie czasu i przestrzeni w organizowaniu zajęć gimnastyki korekcyjno-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aluacja procesu korekcji wad postawy. Uwarunkowania efektywności tego proces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W4.SN</w:t>
            </w:r>
          </w:p>
          <w:p>
            <w:pPr>
              <w:pStyle w:val="Normal"/>
              <w:jc w:val="center"/>
              <w:rPr/>
            </w:pPr>
            <w:r>
              <w:rPr/>
              <w:t>C.1.W5.SN</w:t>
            </w:r>
          </w:p>
          <w:p>
            <w:pPr>
              <w:pStyle w:val="Normal"/>
              <w:jc w:val="center"/>
              <w:rPr/>
            </w:pPr>
            <w:r>
              <w:rPr/>
              <w:t>D.1/E.1W8.SN</w:t>
            </w:r>
          </w:p>
          <w:p>
            <w:pPr>
              <w:pStyle w:val="Normal"/>
              <w:jc w:val="center"/>
              <w:rPr/>
            </w:pPr>
            <w:r>
              <w:rPr/>
              <w:t>K1A_W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. 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i zasady współpracy z rodzicami. Projektowanie zajęć otwartych z gimnastyki korekcyjno-kompensacyjnej z udziałem rodzic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W5.SN</w:t>
            </w:r>
          </w:p>
          <w:p>
            <w:pPr>
              <w:pStyle w:val="Normal"/>
              <w:jc w:val="center"/>
              <w:rPr/>
            </w:pPr>
            <w:r>
              <w:rPr/>
              <w:t>D.1/E.1W4SN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wanie uczniów warunkiem skutecznego organizowania nauczania i wychowania w postępowaniu korekcyjnym. Metody pozna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/E.1.K1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ostępowanie z dziećmi wymagającymi wzmożonej uwagi oraz dodatkowych działań zapewniających bezpieczeństwo na zajęciach: dzieci z zespołem Aspergera oraz dzieci agresywne. </w:t>
            </w:r>
            <w:r>
              <w:rPr/>
              <w:t>Gry i zabawy w pracy z dziećmi agresyw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W5.SN</w:t>
            </w:r>
          </w:p>
          <w:p>
            <w:pPr>
              <w:pStyle w:val="Normal"/>
              <w:jc w:val="center"/>
              <w:rPr/>
            </w:pPr>
            <w:r>
              <w:rPr/>
              <w:t>D.1/E.1W4SN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W13 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1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Postępowanie z dziećmi wymagającymi wzmożonej uwagi oraz dodatkowych działań zapewniających bezpieczeństwo na zajęciach: dzieci z ADHD; </w:t>
            </w:r>
            <w:r>
              <w:rPr/>
              <w:t>„działania na pozytywach” w pracy z dziećmi nadpobudliwymi psychoruchowo (nagrody, pochwały, wzmacnianie i wygaszanie zachowa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1.W5.SN</w:t>
            </w:r>
          </w:p>
          <w:p>
            <w:pPr>
              <w:pStyle w:val="Normal"/>
              <w:jc w:val="center"/>
              <w:rPr/>
            </w:pPr>
            <w:r>
              <w:rPr/>
              <w:t>D.1/E.1W4SN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W13 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zadania do rozwiązania, prace pisemne i zaliczenie ustne</w:t>
            </w:r>
          </w:p>
          <w:p>
            <w:pPr>
              <w:pStyle w:val="Normal"/>
              <w:jc w:val="both"/>
              <w:rPr/>
            </w:pPr>
            <w:r>
              <w:rPr/>
              <w:t>aktywny udział w zajęciach; wykonanie konspektu zajęć otwartych dla rodziców, ocena efektów pracy w grupie zadaniowej, zespołowe przedstawienie prezentacji dotyczącej wybranej metody pracy z dziećmi, zaliczenie ustne z wymaganych treś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ład wsparty prezentacją multimedialną,; praca indywidualna, praca w parach,  praca w grupach z wykorzystaniem metod aktywizujących: burzy mózgów, praca z tekstem; dyskusja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utzner-Kozińska Maria „Korekcja wad postawy” Warszawa 2004”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łodziej Jerzy iin. „Postawa ciała, jej wady i korekcja” Rzeszów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. Kasperczyk „Wady postawy ciała diagnostyka i leczenie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sterlich W. (2006), Uczestnictwo rodziców w lekcji wychowania fizycznego, Lider, nr 9, s. 14-1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ieniek Czesław „Gimnastyka korekcyjno-kompensacyjna” cz. 1,2,3. Starachowice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manowska Alicja Wychowanie do postępowania korekcyjnego. Podręcznik dla studentów oraz nauczycieli wychowania fizycznego i gimnastyki korekcyjno</w:t>
              <w:noBreakHyphen/>
              <w:t>kompensacyjnej, 201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20"/>
          <w:szCs w:val="2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20"/>
          <w:szCs w:val="2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20"/>
          <w:szCs w:val="20"/>
        </w:rPr>
        <w:t xml:space="preserve">z </w:t>
      </w:r>
      <w:r>
        <w:rPr>
          <w:rStyle w:val="St"/>
          <w:b/>
          <w:i/>
          <w:color w:val="FF0000"/>
          <w:sz w:val="20"/>
          <w:szCs w:val="20"/>
        </w:rPr>
        <w:t>dnia 29 sierpnia 1997 r.</w:t>
      </w:r>
      <w:r>
        <w:rPr>
          <w:rStyle w:val="St"/>
          <w:b/>
          <w:color w:val="FF0000"/>
          <w:sz w:val="20"/>
          <w:szCs w:val="20"/>
        </w:rPr>
        <w:t xml:space="preserve"> o </w:t>
      </w:r>
      <w:r>
        <w:rPr>
          <w:rStyle w:val="Emphasis"/>
          <w:b/>
          <w:color w:val="FF0000"/>
          <w:sz w:val="20"/>
          <w:szCs w:val="20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0"/>
          <w:szCs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03:00Z</dcterms:created>
  <dc:creator>`</dc:creator>
  <dc:description/>
  <cp:keywords/>
  <dc:language>en-US</dc:language>
  <cp:lastModifiedBy>monikadelfin@o2.pl</cp:lastModifiedBy>
  <cp:lastPrinted>2014-11-12T14:17:00Z</cp:lastPrinted>
  <dcterms:modified xsi:type="dcterms:W3CDTF">2025-09-26T11:09:00Z</dcterms:modified>
  <cp:revision>4</cp:revision>
  <dc:subject/>
  <dc:title>Nazwa przedmiotu: Teoretyczne podstawy wychowania</dc:title>
</cp:coreProperties>
</file>